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462/Technical Faculty Bor/ 106354/TD3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20-01-22T14:51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