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ehnički fakultet Bor, Vojske Jugoslavije 12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IT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</w:t>
            </w:r>
            <w:r>
              <w:rPr>
                <w:rFonts w:cs="Times New Roman" w:ascii="Times New Roman" w:hAnsi="Times New Roman"/>
                <w:lang w:val="en-US"/>
              </w:rPr>
              <w:t>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3.1.2020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31.01.2020. u 12:00 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&lt;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&gt;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 samo 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IT oprem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</w:t>
      </w:r>
      <w:r>
        <w:rPr>
          <w:rFonts w:cs="Times New Roman" w:ascii="Times New Roman" w:hAnsi="Times New Roman"/>
          <w:lang w:val="en-US"/>
        </w:rPr>
        <w:t>D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hnički fakultet Bor, Vojske Jugoslavije 12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Laptop 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Ekran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: minimum 13"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 xml:space="preserve">Rezolucija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 xml:space="preserve">ekrana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: min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1366 x 768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Procesor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: brzina procesora minimum.</w:t>
            </w:r>
            <w:r>
              <w:rPr>
                <w:i/>
                <w:color w:val="1D1B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2.0 GHz,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Broj jezgara procesora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: minimum 2 jezgra 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Keš memorija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: minimum 3M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Memorija: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minimum 4GB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Hard disk: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minimum 250GB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WiFi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: 802.11 ac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</w:rPr>
              <w:t>Mrežna karta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LAN 10/100/1000 Mbp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 xml:space="preserve">HDMI :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minimum 1x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Tastatura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Tastatura pune veličine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</w:rPr>
              <w:t>Grafika: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 inegrisana grafička kartica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</w:rPr>
              <w:t>Zvučnici: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 stereo zvučnici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</w:rPr>
              <w:t>USB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: minimum 1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</w:rPr>
              <w:t>Baterija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>: minimum 2 celije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</w:rPr>
              <w:t>Operativni sistem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</w:rPr>
              <w:t>: Windows ili neki ekvivalenta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  <w:t>Računarski instrument za merenje kontaktnog ugla i površinsku energiju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Materijal kućišta: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aluminijum ili sličan meta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Kamera: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UVC kolor kamera sa staklenim objektivo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Rezolucija kamere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: min 2Mpix (min 1200x1600)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 xml:space="preserve">Fokus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: fiksni fokus sočiva max f/2.5, 12.5 mm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Dimenzija  stola za uzorke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>:  minimalno 8x8 cm, horizontalno pokretan u 2 dimenzij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Vrsta izvora svetlosti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: dnevna svetlo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Povezivanje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: min USB 2.0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color w:val="1D1B11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18"/>
                <w:szCs w:val="18"/>
                <w:lang w:val="sr-Latn-RS"/>
              </w:rPr>
              <w:t>Modeli za izračunavanje  površinske energije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18"/>
                <w:szCs w:val="18"/>
                <w:lang w:val="en-US"/>
              </w:rPr>
              <w:t>: minimum  Owens- Wendt-Rable-Kaeble, Lifshitz-van der Waals/acid-base</w:t>
            </w:r>
          </w:p>
        </w:tc>
      </w:tr>
      <w:tr>
        <w:trPr>
          <w:trHeight w:val="60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D1B11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D1B11"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avilo o poreklu i državljanst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a dobra nabavljena na osnovu ugovora o nabavci ili u skladu sa sporazumom o grantu, finansirane iz IPA II potiču iz zemlje koja ispunjava uslove ili iz bilo koje zemlje koja ispunjava uslove prema pravilima države člani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90 dan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9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right" w:pos="2105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  <w:tab/>
              <w:t>Nada Štrbac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right" w:pos="2105" w:leader="none"/>
              </w:tabs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  <w:tab/>
              <w:t>Dekan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20-01-22T15:12:00Z</dcterms:modified>
  <cp:revision>9</cp:revision>
  <dc:subject/>
  <dc:title/>
</cp:coreProperties>
</file>